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КРЫТОЕ АКЦИОНЕРНОЕ ОБЩЕСТВО «СВЕТЛОГРАДАГРОМАШ»</w:t>
      </w:r>
    </w:p>
    <w:p>
      <w:pPr>
        <w:pStyle w:val="Normal"/>
        <w:shd w:fill="FFFFFF" w:val="clear"/>
        <w:spacing w:lineRule="exact" w:line="254" w:before="0" w:after="0"/>
        <w:ind w:left="946" w:right="883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56530, г. Светлоград, ул. Калинина, д. 103; тел. (86547) 4-03-29; факс 4-03-34</w:t>
      </w:r>
    </w:p>
    <w:p>
      <w:pPr>
        <w:pStyle w:val="Normal"/>
        <w:shd w:fill="FFFFFF" w:val="clear"/>
        <w:spacing w:lineRule="exact" w:line="254" w:before="0" w:after="0"/>
        <w:ind w:left="2242" w:right="883" w:hanging="1296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Н 2617001329/КПП 261701001, ОГРН 10226009381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ЛЛЕТЕНЬ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голосования на годовом общем собрании акционеров  ОАО «Светлоградагромаш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431"/>
        <w:gridCol w:w="2618"/>
      </w:tblGrid>
      <w:tr>
        <w:trPr>
          <w:trHeight w:val="3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итента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«Светлоградагромаш»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нахож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</w:t>
            </w:r>
          </w:p>
        </w:tc>
      </w:tr>
      <w:tr>
        <w:trPr>
          <w:trHeight w:val="21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мая 2015 года</w:t>
            </w:r>
          </w:p>
        </w:tc>
      </w:tr>
      <w:tr>
        <w:trPr>
          <w:trHeight w:val="34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оведени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. 00 мин.</w:t>
            </w:r>
          </w:p>
        </w:tc>
      </w:tr>
      <w:tr>
        <w:trPr>
          <w:trHeight w:val="36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 (актовый зал)</w:t>
            </w:r>
          </w:p>
        </w:tc>
      </w:tr>
      <w:tr>
        <w:trPr>
          <w:trHeight w:val="36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ое собрание в форме совместного присутствия акционеров</w:t>
            </w:r>
          </w:p>
        </w:tc>
      </w:tr>
      <w:tr>
        <w:trPr>
          <w:trHeight w:val="5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лицевого счета акцион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 по данному бюллетен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Ф.И.О. (наименование) акционера: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  <w:t>Представитель акционера ________________________________  Доверенность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прос № 5 повестки дня годового общего собр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рание ревиз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Акции, принадлежащие членам совета директоров (наблюдательного совета) общества или лицам, занимающим должности в органах управления общества, не могут участвовать в голосовании при избрании членов ревизионной комиссии  общества.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83"/>
        <w:gridCol w:w="1683"/>
        <w:gridCol w:w="984"/>
        <w:gridCol w:w="2057"/>
        <w:gridCol w:w="2008"/>
      </w:tblGrid>
      <w:tr>
        <w:trPr>
          <w:trHeight w:val="36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опрос, вынесенный на голосовани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, отданных по каждому варианту голосования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тметка о том, что</w:t>
            </w:r>
          </w:p>
        </w:tc>
      </w:tr>
      <w:tr>
        <w:trPr>
          <w:trHeight w:val="68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уществляе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что часть ак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ередана после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15 г. </w:t>
            </w:r>
          </w:p>
        </w:tc>
      </w:tr>
      <w:tr>
        <w:trPr>
          <w:trHeight w:val="55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 доверен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 указ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иобрета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Избрат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е чл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визи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ующих ли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Жаров Юрий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Бур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 Апанази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игор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0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нимание! Неподписанный бюллетень для голосования считается недействительным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ъяснения по порядку заполнения Бюллетеня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оответствии с решением Совета директоров годовое общее собрание акционеров проводится в форме совместного присутствия акцио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кционер, желающий принять участие в голосовании, может лично присутствовать на собрании, либо направить на него своего представителя (он должен вручить своему представителю доверенность, на основании которой действует представитель, заверенную надлежащим образо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если количество акций на лицевом счету акционера не менялось после 27 апреля 2015 года, то поля, выделенные серым цветом не запол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юллетень должен быть подписан акционером или его представителем, не подписанные бюллетени признаются недействительными и голоса по содержащимся в нем вопросам не подсчиты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обенности порядка заполнения полей бюллетеня для зарегистрированных лиц, количество акций, на счету которых менялось по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апрел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Бюллетени для голосования, заполненные с нарушением вышеуказанных требований, признаются недействительными, и голоса по содержащимся в них вопросам не подсчитываютс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0:00Z</dcterms:created>
  <dc:creator>Юрист</dc:creator>
  <dc:description/>
  <cp:keywords/>
  <dc:language>en-US</dc:language>
  <cp:lastModifiedBy>Юрист</cp:lastModifiedBy>
  <cp:lastPrinted>2014-04-10T15:04:00Z</cp:lastPrinted>
  <dcterms:modified xsi:type="dcterms:W3CDTF">2015-03-23T10:41:00Z</dcterms:modified>
  <cp:revision>5</cp:revision>
  <dc:subject/>
  <dc:title/>
</cp:coreProperties>
</file>