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ТКРЫТОЕ АКЦИОНЕРНОЕ ОБЩЕСТВО «СВЕТЛОГРАДАГРОМАШ»</w:t>
      </w:r>
    </w:p>
    <w:p>
      <w:pPr>
        <w:pStyle w:val="Normal"/>
        <w:shd w:fill="FFFFFF" w:val="clear"/>
        <w:spacing w:lineRule="exact" w:line="254" w:before="0" w:after="0"/>
        <w:ind w:left="946" w:right="883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56530, г. Светлоград, ул. Калинина, д. 103; тел. (86547) 4-03-29; факс 4-03-34</w:t>
      </w:r>
    </w:p>
    <w:p>
      <w:pPr>
        <w:pStyle w:val="Normal"/>
        <w:shd w:fill="FFFFFF" w:val="clear"/>
        <w:spacing w:lineRule="exact" w:line="254" w:before="0" w:after="0"/>
        <w:ind w:left="2242" w:right="883" w:hanging="1296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Н 2617001329/КПП 261701001, ОГРН 1022600938140</w:t>
      </w:r>
    </w:p>
    <w:p>
      <w:pPr>
        <w:pStyle w:val="Normal"/>
        <w:shd w:fill="FFFFFF" w:val="clear"/>
        <w:spacing w:lineRule="exact" w:line="254" w:before="0" w:after="0"/>
        <w:ind w:left="946" w:right="883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ЮЛЛЕТЕНЬ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голосования на годовом общем собрании акционеров  ОАО «Светлоградагромаш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1"/>
        <w:gridCol w:w="2431"/>
        <w:gridCol w:w="2618"/>
      </w:tblGrid>
      <w:tr>
        <w:trPr>
          <w:trHeight w:val="3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митента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«Светлоградагромаш»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нахож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</w:t>
            </w:r>
          </w:p>
        </w:tc>
      </w:tr>
      <w:tr>
        <w:trPr>
          <w:trHeight w:val="21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мая 2015 г.</w:t>
            </w:r>
          </w:p>
        </w:tc>
      </w:tr>
      <w:tr>
        <w:trPr>
          <w:trHeight w:val="34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оведени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ч. 00 мин.</w:t>
            </w:r>
          </w:p>
        </w:tc>
      </w:tr>
      <w:tr>
        <w:trPr>
          <w:trHeight w:val="36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о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ветлоград, ул. Калинина, 103 (актовый зал)</w:t>
            </w:r>
          </w:p>
        </w:tc>
      </w:tr>
      <w:tr>
        <w:trPr>
          <w:trHeight w:val="36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а проведения: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овое собрание в форме совместного присутствия акционеров</w:t>
            </w:r>
          </w:p>
        </w:tc>
      </w:tr>
      <w:tr>
        <w:trPr>
          <w:trHeight w:val="52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лицевого счета акцион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 по данному бюллетен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Ф.И.О. (наименование) акционера: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  <w:t xml:space="preserve">Представитель акционера ________________________________  Доверенно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прос № 1 повестки дня годового общего собр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рание счетной 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83"/>
        <w:gridCol w:w="1683"/>
        <w:gridCol w:w="984"/>
        <w:gridCol w:w="2057"/>
        <w:gridCol w:w="2008"/>
      </w:tblGrid>
      <w:tr>
        <w:trPr>
          <w:trHeight w:val="36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опрос, вынесенный на голосование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голосов, отданных по каждому варианту голосования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тметка о том, что</w:t>
            </w:r>
          </w:p>
        </w:tc>
      </w:tr>
      <w:tr>
        <w:trPr>
          <w:trHeight w:val="68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оло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существляетс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что часть акц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ередана после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.15 г. </w:t>
            </w:r>
          </w:p>
        </w:tc>
      </w:tr>
      <w:tr>
        <w:trPr>
          <w:trHeight w:val="55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 доверен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 указ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иобрета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Избрать в качестве чле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чет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ующих лиц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)Васи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ладимирович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ДЕРЖАЛ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) Нику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лентин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ДЕРЖАЛ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Ко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рге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ДЕРЖАЛ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06" w:after="0"/>
        <w:ind w:left="3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 xml:space="preserve">Внимание!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eastAsia="ru-RU"/>
        </w:rPr>
        <w:t>Неподписанный бюллетень для голосования считается недействительны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ъяснения по порядку заполнения Бюллетеня №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оответствии с решением Совета директоров годовое общее собрание акционеров проводится в форме совместного присутствия акцион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кционер, желающий принять участие в голосовании, может лично присутствовать на собрании, либо направить на него своего представителя (он должен вручить своему представителю доверенность, на основании которой действует представитель, заверенную надлежащим образом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лучае если количество акций на лицевом счету акционера не менялось после 27 апреля 2015 года, то поля, выделенные серым цветом не заполня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Бюллетень должен быть подписан акционером или его представителем, не подписанные бюллетени признаются недействительными и голоса по содержащимся в нем вопросам не подсчитыв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обенности порядка заполнения полей бюллетеня для зарегистрированных лиц, количество акций, на счету которых менялось пос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апрел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201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Бюллетени для голосования, заполненные с нарушением вышеуказанных требований, признаются недействительными, и голоса по содержащимся в них вопросам не подсчитываются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Courier New" w:hAnsi="Courier New"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i/>
          <w:sz w:val="24"/>
          <w:szCs w:val="24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кционера (представителя)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46:00Z</dcterms:created>
  <dc:creator>Юрист</dc:creator>
  <dc:description/>
  <cp:keywords/>
  <dc:language>en-US</dc:language>
  <cp:lastModifiedBy>Юрист</cp:lastModifiedBy>
  <cp:lastPrinted>2014-04-16T10:26:00Z</cp:lastPrinted>
  <dcterms:modified xsi:type="dcterms:W3CDTF">2015-03-23T10:46:00Z</dcterms:modified>
  <cp:revision>12</cp:revision>
  <dc:subject/>
  <dc:title/>
</cp:coreProperties>
</file>