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ТКРЫТОЕ АКЦИОНЕРНОЕ ОБЩЕСТВО «СВЕТЛОГРАДАГРОМАШ»</w:t>
      </w:r>
    </w:p>
    <w:p>
      <w:pPr>
        <w:pStyle w:val="Normal"/>
        <w:shd w:fill="FFFFFF" w:val="clear"/>
        <w:spacing w:lineRule="exact" w:line="254" w:before="0" w:after="0"/>
        <w:ind w:left="946" w:right="883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356530, г. Светлоград, ул. Калинина, д. 103; тел. (86547) 4-03-29; факс 4-03-34</w:t>
      </w:r>
    </w:p>
    <w:p>
      <w:pPr>
        <w:pStyle w:val="Normal"/>
        <w:shd w:fill="FFFFFF" w:val="clear"/>
        <w:spacing w:lineRule="exact" w:line="254" w:before="0" w:after="0"/>
        <w:ind w:left="2242" w:right="883" w:hanging="129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lang w:eastAsia="ru-RU"/>
        </w:rPr>
        <w:t>ИНН 2617001329/КПП 261701001, ОГРН 10226009381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ЮЛЛЕТЕНЬ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голосования на годовом общем собрании акционеров  ОАО «Светлоградагромаш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431"/>
        <w:gridCol w:w="2431"/>
        <w:gridCol w:w="2618"/>
      </w:tblGrid>
      <w:tr>
        <w:trPr>
          <w:trHeight w:val="3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митента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акционерное общество «Светлоградагромаш»</w:t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сто нахож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ветлоград, ул. Калинина, 103</w:t>
            </w:r>
          </w:p>
        </w:tc>
      </w:tr>
      <w:tr>
        <w:trPr>
          <w:trHeight w:val="211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ата прове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мая 2015 г.</w:t>
            </w:r>
          </w:p>
        </w:tc>
      </w:tr>
      <w:tr>
        <w:trPr>
          <w:trHeight w:val="34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я проведения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ч. 00 мин.</w:t>
            </w:r>
          </w:p>
        </w:tc>
      </w:tr>
      <w:tr>
        <w:trPr>
          <w:trHeight w:val="367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сто прове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ветлоград, ул. Калинина, 103 (актовый зал)</w:t>
            </w:r>
          </w:p>
        </w:tc>
      </w:tr>
      <w:tr>
        <w:trPr>
          <w:trHeight w:val="361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а прове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овое собрание в форме совместного присутствия акционеров</w:t>
            </w:r>
          </w:p>
        </w:tc>
      </w:tr>
      <w:tr>
        <w:trPr>
          <w:trHeight w:val="522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лицевого счета акционер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личество голосов по данному бюллетеню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Ф.И.О. (наименование) акционера: </w:t>
      </w: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ru-RU"/>
        </w:rPr>
        <w:t>Представитель акционера ________________________________  Доверенность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Вопрос № 3  повестки дня годового общего собрания: </w:t>
      </w:r>
      <w:r>
        <w:rPr>
          <w:rFonts w:eastAsia="Times New Roman" w:cs="Times New Roman" w:ascii="Times New Roman" w:hAnsi="Times New Roman"/>
          <w:lang w:eastAsia="ru-RU"/>
        </w:rPr>
        <w:t>Утверждение  распределения  прибыли  по  результатам  финансового  года, в том числе выплаты дивиден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1559"/>
        <w:gridCol w:w="1843"/>
        <w:gridCol w:w="851"/>
        <w:gridCol w:w="1801"/>
        <w:gridCol w:w="2008"/>
      </w:tblGrid>
      <w:tr>
        <w:trPr>
          <w:trHeight w:val="360" w:hRule="atLeast"/>
          <w:cantSplit w:val="true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опрос, вынесенный на голос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ариа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голос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личество голосов, отданных по каждому варианту голосования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тметка о том, что</w:t>
            </w:r>
          </w:p>
        </w:tc>
      </w:tr>
      <w:tr>
        <w:trPr>
          <w:trHeight w:val="687" w:hRule="atLeast"/>
          <w:cantSplit w:val="true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Голо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существляетс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что часть акц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передана после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4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.15 г. </w:t>
            </w:r>
          </w:p>
        </w:tc>
      </w:tr>
      <w:tr>
        <w:trPr>
          <w:trHeight w:val="555" w:hRule="atLeast"/>
          <w:cantSplit w:val="true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о доверенно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В соответств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 указа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риобретателе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На  обыкновенные  именные  акции  дивиденды  не  выплачивать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На  привилегированные  именные  акции  выплатить  дивиденды   в  размере   60  рублей на  одну  ак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Выплатить  дивиденды  в  денежной  форме  путём перечисления их на банковские счета, указанные в заявлениях акционе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Утвердить дату составления списков лиц, имеющих право на дивиденды -  2 июня 2015год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ОЗДЕРЖАЛ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06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eastAsia="ru-RU"/>
        </w:rPr>
        <w:t>Внимание! Неподписанный бюллетень для голосования считается недействительным!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акционера (представителя)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секретарь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зъяснения по порядку заполнения Бюллетеня №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соответствии с решением Совета директоров годовое общее собрание акционеров проводится в форме совместного присутствия акцион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Акционер, желающий принять участие в голосовании, может лично присутствовать на собрании, либо направить на него своего представителя (он должен вручить своему представителю доверенность, на основании которой действует представитель, заверенную надлежащим образом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случае если количество акций на лицевом счету акционера не менялось после 27 апреля  2015 года, то поля, выделенные серым цветом не заполн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Бюллетень должен быть подписан акционером или его представителем, не подписанные бюллетени признаются недействительными и голоса по содержащимся в нем вопросам не подсчитываю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порядка заполнения полей бюллетеня для зарегистрированных лиц, количество акций, на счету которых менялось посл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апреля  2015 год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. Если в бюллетене оставлены более одного варианта голосования, то в полях для проставления числа голосов, отданных за каждый вариант голосования,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, и (или) в соответствии с указаниями владельцев депозитарных ценных бумаг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.  Голосующий по доверенности, выданной в отношении акций, переданных после даты составления списка лиц, имеющих право на участие в общем собрании,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. 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акций, п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. Бюллетени для голосования, заполненные с нарушением вышеуказанных требований, признаются недействительными, и голоса по содержащимся в них вопросам не подсчитываются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акционера (представителя)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секретарь 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25:00Z</dcterms:created>
  <dc:creator>Юрист</dc:creator>
  <dc:description/>
  <cp:keywords/>
  <dc:language>en-US</dc:language>
  <cp:lastModifiedBy>Юрист</cp:lastModifiedBy>
  <dcterms:modified xsi:type="dcterms:W3CDTF">2015-04-14T10:41:00Z</dcterms:modified>
  <cp:revision>15</cp:revision>
  <dc:subject/>
  <dc:title/>
</cp:coreProperties>
</file>